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FSF4U</w:t>
      </w:r>
    </w:p>
    <w:p>
      <w:pPr>
        <w:pStyle w:val="Normal"/>
        <w:jc w:val="center"/>
        <w:rPr>
          <w:rFonts w:ascii="Arial" w:hAnsi="Arial" w:cs="Arial"/>
          <w:b/>
          <w:b/>
        </w:rPr>
      </w:pPr>
      <w:r>
        <w:rPr>
          <w:rFonts w:cs="Arial" w:ascii="Arial" w:hAnsi="Arial"/>
          <w:b/>
        </w:rPr>
        <w:t>La concordance des temps au passé</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rouvez des exemples du passé composé, de l'imparfait, et du plus-que-parfait dans ce passage tiré du début de Chapitre 5 de L'Étranger:</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i/>
          <w:sz w:val="20"/>
        </w:rPr>
        <w:t>Raymond m'a téléphoné au bureau.  Il m'a dit qu'un de ses amis (il lui avait parlé de moi) m'invitait à passer la journée de dimanche dans son cabanon, près d'Alger.  J'ai répondu que je le voulais bien, mais que j'avais promis ma journée à une amie.  Raymond m'a tout de suite déclaré qu'il l'invitait aussi.  La femme de son ami serait très contente de ne pas être seule au milieu d'un groupe d'hommes.</w:t>
      </w:r>
    </w:p>
    <w:p>
      <w:pPr>
        <w:pStyle w:val="Normal"/>
        <w:spacing w:lineRule="auto" w:line="360"/>
        <w:rPr>
          <w:rFonts w:ascii="Arial" w:hAnsi="Arial" w:cs="Arial"/>
          <w:i/>
          <w:i/>
          <w:sz w:val="20"/>
        </w:rPr>
      </w:pPr>
      <w:r>
        <w:rPr>
          <w:rFonts w:cs="Arial" w:ascii="Arial" w:hAnsi="Arial"/>
          <w:i/>
          <w:sz w:val="20"/>
        </w:rPr>
        <w:t xml:space="preserve">J'ai voulu raccrocher tout de suite parce que je sais que le patron n'aime pas qu'on nous téléphone de la ville.  Mais Raymond m'a demandé d'attendre et il m'a dit qu'il aurait pu me transmettre cette invitation le soir, mais qu'il voulait m'avertir d'autre chose.  Il avait été suivi toute la journée par un groupe d'Arabes parmi lesquels se trouvait le frère de son </w:t>
      </w:r>
    </w:p>
    <w:p>
      <w:pPr>
        <w:pStyle w:val="Normal"/>
        <w:rPr/>
      </w:pPr>
      <w:r>
        <w:rPr>
          <w:rFonts w:cs="Arial" w:ascii="Arial" w:hAnsi="Arial"/>
          <w:i/>
          <w:sz w:val="20"/>
        </w:rPr>
        <w:t>ancienne maîtresse.</w:t>
      </w:r>
      <w:r>
        <w:rPr>
          <w:rFonts w:cs="Arial" w:ascii="Arial" w:hAnsi="Arial"/>
          <w:sz w:val="20"/>
        </w:rPr>
        <w:t xml:space="preserve"> [67-68]</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SF4U</w:t>
      </w:r>
    </w:p>
    <w:p>
      <w:pPr>
        <w:pStyle w:val="Normal"/>
        <w:jc w:val="center"/>
        <w:rPr>
          <w:rFonts w:ascii="Arial" w:hAnsi="Arial" w:cs="Arial"/>
          <w:b/>
          <w:b/>
        </w:rPr>
      </w:pPr>
      <w:r>
        <w:rPr>
          <w:rFonts w:cs="Arial" w:ascii="Arial" w:hAnsi="Arial"/>
          <w:b/>
        </w:rPr>
        <w:t>La concordance des temps au passé</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rouvez des exemples du passé composé, de l'imparfait, et du plus-que-parfait dans ce passage tiré du début de Chapitre 5 de L'Étranger:</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i/>
          <w:sz w:val="20"/>
        </w:rPr>
        <w:t>Raymond m'a téléphoné au bureau.  Il m'a dit qu'un de ses amis (il lui avait parlé de moi) m'invitait à passer la journée de dimanche dans son cabanon, près d'Alger.  J'ai répondu que je le voulais bien, mais que j'avais promis ma journée à une amie.  Raymond m'a tout de suite déclaré qu'il l'invitait aussi.  La femme de son ami serait très contente de ne pas être seule au milieu d'un groupe d'hommes.</w:t>
      </w:r>
    </w:p>
    <w:p>
      <w:pPr>
        <w:pStyle w:val="Normal"/>
        <w:spacing w:lineRule="auto" w:line="360"/>
        <w:rPr>
          <w:rFonts w:ascii="Arial" w:hAnsi="Arial" w:cs="Arial"/>
          <w:i/>
          <w:i/>
          <w:sz w:val="20"/>
        </w:rPr>
      </w:pPr>
      <w:r>
        <w:rPr>
          <w:rFonts w:cs="Arial" w:ascii="Arial" w:hAnsi="Arial"/>
          <w:i/>
          <w:sz w:val="20"/>
        </w:rPr>
        <w:t xml:space="preserve">J'ai voulu raccrocher tout de suite parce que je sais que le patron n'aime pas qu'on nous téléphone de la ville.  Mais Raymond m'a demandé d'attendre et il m'a dit qu'il aurait pu me transmettre cette invitation le soir, mais qu'il voulait m'avertir d'autre chose.  Il avait été suivi toute la journée par un groupe d'Arabes parmi lesquels se trouvait le frère de son </w:t>
      </w:r>
    </w:p>
    <w:p>
      <w:pPr>
        <w:pStyle w:val="Normal"/>
        <w:rPr/>
      </w:pPr>
      <w:r>
        <w:rPr>
          <w:rFonts w:cs="Arial" w:ascii="Arial" w:hAnsi="Arial"/>
          <w:i/>
          <w:sz w:val="20"/>
        </w:rPr>
        <w:t>ancienne maîtresse.</w:t>
      </w:r>
      <w:r>
        <w:rPr>
          <w:rFonts w:cs="Arial" w:ascii="Arial" w:hAnsi="Arial"/>
          <w:sz w:val="20"/>
        </w:rPr>
        <w:t xml:space="preserve"> [67-68]</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SF4U</w:t>
      </w:r>
    </w:p>
    <w:p>
      <w:pPr>
        <w:pStyle w:val="Normal"/>
        <w:jc w:val="center"/>
        <w:rPr>
          <w:rFonts w:ascii="Arial" w:hAnsi="Arial" w:cs="Arial"/>
          <w:b/>
          <w:b/>
        </w:rPr>
      </w:pPr>
      <w:r>
        <w:rPr>
          <w:rFonts w:cs="Arial" w:ascii="Arial" w:hAnsi="Arial"/>
          <w:b/>
        </w:rPr>
        <w:t>La concordance des temps au passé</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rouvez des exemples du passé composé, de l'imparfait, et du plus-que-parfait dans ce passage tiré du début de Chapitre 5 de L'Étranger:</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i/>
          <w:sz w:val="20"/>
        </w:rPr>
        <w:t>Raymond m'a téléphoné au bureau.  Il m'a dit qu'un de ses amis (il lui avait parlé de moi) m'invitait à passer la journée de dimanche dans son cabanon, près d'Alger.  J'ai répondu que je le voulais bien, mais que j'avais promis ma journée à une amie.  Raymond m'a tout de suite déclaré qu'il l'invitait aussi.  La femme de son ami serait très contente de ne pas être seule au milieu d'un groupe d'hommes.</w:t>
      </w:r>
    </w:p>
    <w:p>
      <w:pPr>
        <w:pStyle w:val="Normal"/>
        <w:spacing w:lineRule="auto" w:line="360"/>
        <w:rPr>
          <w:rFonts w:ascii="Arial" w:hAnsi="Arial" w:cs="Arial"/>
          <w:i/>
          <w:i/>
          <w:sz w:val="20"/>
        </w:rPr>
      </w:pPr>
      <w:r>
        <w:rPr>
          <w:rFonts w:cs="Arial" w:ascii="Arial" w:hAnsi="Arial"/>
          <w:i/>
          <w:sz w:val="20"/>
        </w:rPr>
        <w:t xml:space="preserve">J'ai voulu raccrocher tout de suite parce que je sais que le patron n'aime pas qu'on nous téléphone de la ville.  Mais Raymond m'a demandé d'attendre et il m'a dit qu'il aurait pu me transmettre cette invitation le soir, mais qu'il voulait m'avertir d'autre chose.  Il avait été suivi toute la journée par un groupe d'Arabes parmi lesquels se trouvait le frère de son </w:t>
      </w:r>
    </w:p>
    <w:p>
      <w:pPr>
        <w:pStyle w:val="Normal"/>
        <w:rPr/>
      </w:pPr>
      <w:r>
        <w:rPr>
          <w:rFonts w:cs="Arial" w:ascii="Arial" w:hAnsi="Arial"/>
          <w:i/>
          <w:sz w:val="20"/>
        </w:rPr>
        <w:t>ancienne maîtresse.</w:t>
      </w:r>
      <w:r>
        <w:rPr>
          <w:rFonts w:cs="Arial" w:ascii="Arial" w:hAnsi="Arial"/>
          <w:sz w:val="20"/>
        </w:rPr>
        <w:t xml:space="preserve"> [67-68]</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02:00Z</dcterms:created>
  <dc:creator>rubina khan</dc:creator>
  <dc:description/>
  <cp:keywords/>
  <dc:language>en-US</dc:language>
  <cp:lastModifiedBy>rubina khan</cp:lastModifiedBy>
  <dcterms:modified xsi:type="dcterms:W3CDTF">2013-05-21T15:10:00Z</dcterms:modified>
  <cp:revision>11</cp:revision>
  <dc:subject/>
  <dc:title>FSF4U</dc:title>
</cp:coreProperties>
</file>